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18</w:t>
        <w:tab/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Area &amp; Perimeter of Quadrilaterals</w:t>
        <w:tab/>
        <w:tab/>
        <w:tab/>
        <w:tab/>
        <w:t xml:space="preserve">           </w:t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</w:p>
    <w:p>
      <w:pPr>
        <w:pStyle w:val="Normal"/>
        <w:rPr/>
      </w:pPr>
      <w:r>
        <w:rPr/>
        <w:t xml:space="preserve">Failure to show work on all problems or write in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A square garden has a side measuring 22ft.  How much fence is needed to enclose the garde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4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8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84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84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Find the perimeter and area of the figure. If necessary, round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06525" cy="1271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meter: _______             Area: 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3) Marble floor tiles are each 1-foot square. What is the minimum number of these tiles needed to tile the entire floor of a 10-foot-by-16-foot rectangular kitchen and a 11-foot-by-5-foot dining room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Cs w:val="26"/>
              </w:rPr>
              <w:t>4) A rectangle has a perimeter of 8 square units. If the length of a rectangle is 1/3 as long as the width, what is the length and width of the rectangl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You are planting grass on a square plot of land. You are also building a fence around the edge of the plot. The side length of the plot is 54 yards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area do you need to cover with grass seed?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 feet of fencing do you need?</w:t>
              <w:br/>
              <w:br/>
              <w:b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  <w:t xml:space="preserve">6) A park wants to put a fence around their soccer fields. Each field is 75 yards long and 55 yards wide. </w:t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  <w:t>a. How many yards of fencing will they need for 4 soccer fields?</w:t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F243E"/>
                <w:szCs w:val="20"/>
              </w:rPr>
            </w:pPr>
            <w:r>
              <w:rPr>
                <w:rFonts w:cs="Calibri" w:ascii="Calibri" w:hAnsi="Calibri"/>
                <w:color w:val="0F243E"/>
                <w:szCs w:val="20"/>
              </w:rPr>
              <w:t>b. What is the area of each soccer field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color w:val="0F243E"/>
                <w:szCs w:val="20"/>
              </w:rPr>
            </w:pPr>
            <w:r>
              <w:rPr>
                <w:rFonts w:cs="Calibri" w:ascii="Calibri" w:hAnsi="Calibri"/>
                <w:b/>
                <w:color w:val="0F243E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1 cm by 1 cm corners have been cut out of the 7 cm by 4 cm figure below. Find the perimeter and area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7300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stroked="t" o:allowincell="t" style="position:absolute;margin-left:0pt;margin-top:0pt;width:98.95pt;height:44.95pt;mso-wrap-style:none;v-text-anchor:middle;mso-position-horizontal-relative:char" type="_x0000_t11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libri"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Cs w:val="22"/>
              </w:rPr>
              <w:t>8) What is the area of the rectangle below?</w:t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bCs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48285</wp:posOffset>
                      </wp:positionV>
                      <wp:extent cx="1403985" cy="6908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9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19.55pt;width:110.5pt;height:5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MS Mincho;ＭＳ 明朝" w:cs="Calibri" w:ascii="Calibri" w:hAnsi="Calibri"/>
                <w:b/>
                <w:bCs/>
                <w:szCs w:val="22"/>
              </w:rPr>
              <w:tab/>
              <w:t xml:space="preserve">         </w:t>
            </w:r>
            <w:r>
              <w:rPr>
                <w:rFonts w:eastAsia="MS Mincho;ＭＳ 明朝" w:cs="Calibri" w:ascii="Calibri" w:hAnsi="Calibri"/>
                <w:b/>
                <w:bCs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/>
                <w:b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Cs w:val="22"/>
              </w:rPr>
              <w:tab/>
              <w:tab/>
              <w:tab/>
              <w:tab/>
            </w:r>
            <w:r>
              <w:rPr>
                <w:rFonts w:eastAsia="MS Mincho;ＭＳ 明朝" w:cs="Calibri" w:ascii="Calibri" w:hAnsi="Calibri"/>
                <w:b/>
                <w:bCs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/>
                <w:b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/>
                <w:b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/>
                <w:b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o to : </w:t>
      </w:r>
      <w:hyperlink r:id="rId3">
        <w:r>
          <w:rPr>
            <w:rStyle w:val="InternetLink"/>
            <w:rFonts w:cs="Calibri" w:ascii="Calibri" w:hAnsi="Calibri"/>
            <w:b/>
          </w:rPr>
          <w:t>http://www.khanacademy.org/video/area-and-perimeter?playlist=Geometry</w:t>
        </w:r>
      </w:hyperlink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tch the video from 6:45 until the end (You do not have to watch the whole thing!). Failure to watch the video and respond in COMPLETE sentences will result in LASALLE!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34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</w:rPr>
              <w:t>1) Why is the formula for the area of a triangle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b·h</m:t>
              </m:r>
            </m:oMath>
            <w:r>
              <w:rPr>
                <w:rFonts w:cs="Calibri" w:ascii="Calibri" w:hAnsi="Calibri"/>
              </w:rPr>
              <w:t xml:space="preserve"> where b is the base and h is the height? Use rectangles in your explanation and draw a picture to the right to help your explanation.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hat is the error in finding the area of the triangle to the right? What should the area be? Why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b·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97000" cy="127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7160" cy="1279440"/>
                                <a:chOff x="0" y="0"/>
                                <a:chExt cx="1397160" cy="127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7600" y="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2320"/>
                                  <a:ext cx="1397160" cy="125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47600" cy="125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47600" cy="102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47600" cy="1028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28560" y="0"/>
                                        <a:ext cx="419040" cy="1028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28520"/>
                                        <a:ext cx="6285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09520" y="914400"/>
                                      <a:ext cx="27936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8240" y="457200"/>
                                      <a:ext cx="27936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77760" y="342720"/>
                                    <a:ext cx="41904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8560" y="1050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0pt;height:100.75pt" coordorigin="0,0" coordsize="2200,2015">
                      <v:line id="shape_0" from="1650,0" to="1650,1619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v:shadow on="t" obscured="f" color="gray"/>
                        <w10:wrap type="none"/>
                      </v:line>
                      <v:group id="shape_0" style="position:absolute;left:0;top:35;width:2200;height:1980">
                        <v:group id="shape_0" style="position:absolute;left:0;top:35;width:1650;height:1980">
                          <v:group id="shape_0" style="position:absolute;left:0;top:35;width:1649;height:1619">
                            <v:line id="shape_0" from="0,35" to="1649,1654" stroked="t" o:allowincell="t" style="position:absolute;flip:y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  <v:line id="shape_0" from="990,35" to="1649,1654" stroked="t" o:allowincell="t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  <v:line id="shape_0" from="0,1655" to="989,1655" stroked="t" o:allowincell="t" style="position:absolute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330;top:1475;width:43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10;top:755;width:43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1540;top:575;width:65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990,1655" to="1649,1655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nacademy.org/video/area-and-perimeter?playlist=Geometr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18:00Z</dcterms:created>
  <dc:creator>Emily Mason</dc:creator>
  <dc:description/>
  <cp:keywords/>
  <dc:language>en-US</dc:language>
  <cp:lastModifiedBy>Leah Ziegler</cp:lastModifiedBy>
  <cp:lastPrinted>2011-09-28T10:00:00Z</cp:lastPrinted>
  <dcterms:modified xsi:type="dcterms:W3CDTF">2011-09-28T17:19:00Z</dcterms:modified>
  <cp:revision>13</cp:revision>
  <dc:subject/>
  <dc:title/>
</cp:coreProperties>
</file>